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ab/>
        <w:t>One afternoon Timmy got out of bed and said that he was hungry. Mrs.Frisby couldn’t bevies her eyes. She quickly got some food out for him. He ate and started to play with his brothers and sisters. Mrs.Frisby called up Mr. Ages and told him that the medicine worked. He was happy to here this but he told her that the rats were planning to build a community. Mrs.Frisby told him she would be right over to hear more. She got there around dark but safely. He let her sit down and started to explain. He told her about what author and nicodemus and Justin have been talking about. Mrs.Frisby agreed with the plan of building a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53:00Z</dcterms:created>
  <dc:creator>user</dc:creator>
  <dc:description/>
  <cp:keywords/>
  <dc:language>en-US</dc:language>
  <cp:lastModifiedBy>user</cp:lastModifiedBy>
  <dcterms:modified xsi:type="dcterms:W3CDTF">2011-02-06T19:59:00Z</dcterms:modified>
  <cp:revision>1</cp:revision>
  <dc:subject/>
  <dc:title>Mrs</dc:title>
</cp:coreProperties>
</file>